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The Magic Sho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Jessssss!!! .... JESSSSSSS!!!! Kiki and Maria are here!” her mother informed her. Her…being Jess, that is. Jess was a 15 year old girl living in Madrid, Spain. She had long blonde hair and stunningly dark brown eyes accented by a pale, porcelain complexion. “One second mom, I’m putting away the volleyball!” Jess did so and waltzed to the front door to greet her friends for an afternoon stroll with Maria’s dog, Scamp. They gallivanted around the park a while until Jess noticed something in her shoe. “Hold on guys, I feel something on my foot…” It was a hole in her shoe. “Ughhh, I love these shoes…but I guess it’s time to get new ones. Do you guys want to go shopping?” Jess inquired. Maria nodded excitedly. “Sure, why not” Kiki replied and they were off.</w:t>
      </w:r>
    </w:p>
    <w:p>
      <w:pPr>
        <w:pStyle w:val="Normal"/>
        <w:rPr>
          <w:rFonts w:ascii="Lucida Grande" w:hAnsi="Lucida Grande" w:cs="Lucida Grande"/>
          <w:color w:val="000000"/>
          <w:sz w:val="26"/>
        </w:rPr>
      </w:pPr>
      <w:r>
        <w:rPr>
          <w:rFonts w:cs="Lucida Grande" w:ascii="Lucida Grande" w:hAnsi="Lucida Grande"/>
          <w:color w:val="000000"/>
          <w:sz w:val="26"/>
        </w:rPr>
        <w:t>At the mall, the three girls ventured in and out of stores and ended up in a new shoe store called Bongo. “Let’s see what kind of shoes they have in here!” Maria exclaimed. The store was unusually empty for a recently opened store…and it was kind of small…but the shoes were actually pretty neat. They continued to browse around the shop and a cute pair of sandals caught Jess’s eye. It was Tamara. She’d been resting on her shelf for quite some time now waiting for somebody to buy her. “Oh my goodness that girl is looking at me! Err, I hope I look okay!” she thought nervously. “They’re my favorite colors!” Jess squealed in excitement. “And they….” CLONK, BASH, BAM!!!! “Owwww”, Jess yelped, now lying on the ground. “My ankle!” “Oh my!” shouted the sales clerk, “I’ll call your parents right away!” Within 10 minutes of the call, Jess’s parents arrived to take Jess to the hospital along with Kiki and Maria.</w:t>
      </w:r>
    </w:p>
    <w:p>
      <w:pPr>
        <w:pStyle w:val="Normal"/>
        <w:rPr>
          <w:rFonts w:ascii="Lucida Grande" w:hAnsi="Lucida Grande" w:cs="Lucida Grande"/>
          <w:color w:val="000000"/>
          <w:sz w:val="26"/>
        </w:rPr>
      </w:pPr>
      <w:r>
        <w:rPr>
          <w:rFonts w:cs="Lucida Grande" w:ascii="Lucida Grande" w:hAnsi="Lucida Grande"/>
          <w:color w:val="000000"/>
          <w:sz w:val="26"/>
        </w:rPr>
        <w:t>Meanwhile, in Jess’s purse, lye Tamara. All the commotion had given her the perfect opportunity to sneak herself into there. “Yes! I did it!” Tamara whispered cheerfully to herself.</w:t>
      </w:r>
    </w:p>
    <w:p>
      <w:pPr>
        <w:pStyle w:val="Normal"/>
        <w:rPr>
          <w:rFonts w:ascii="Lucida Grande" w:hAnsi="Lucida Grande" w:cs="Lucida Grande"/>
          <w:color w:val="000000"/>
          <w:sz w:val="26"/>
        </w:rPr>
      </w:pPr>
      <w:r>
        <w:rPr>
          <w:rFonts w:cs="Lucida Grande" w:ascii="Lucida Grande" w:hAnsi="Lucida Grande"/>
          <w:color w:val="000000"/>
          <w:sz w:val="26"/>
        </w:rPr>
        <w:t>At the hospital, while Jess’s parents spoke with the doctor, Maria, Kiki, and Jess were talking about the injury. “Do you think it’s broken?” “How will you play volleyball?” “What if you need a cast?” They asked. They seemed to be pretty concerned. “Do you want a soda?” “Or maybe a muffin?” They went on. “Actually I do feel like a soda about now, but don’t worry I’ll pay for it.” Jess reasoned. She reached into her purse and her eyes fell upon the sandals she was crazy for in the store. “How in the world did those get in there?!” Kiki and Maria asked in unison. Jess stared, totally astonished. “I have no idea” she retorted. It fell silent for a few minutes…But the silence was broken when the door swung open and Jess’s parents walked in with the doctor. He’d just finished looking over Jess’s x-rays and explained that she’d need to use crutches for the next 6 weeks. “Grreeaatt” she moped.</w:t>
      </w:r>
    </w:p>
    <w:p>
      <w:pPr>
        <w:pStyle w:val="Normal"/>
        <w:rPr>
          <w:rFonts w:ascii="Lucida Grande" w:hAnsi="Lucida Grande" w:cs="Lucida Grande"/>
          <w:color w:val="000000"/>
          <w:sz w:val="26"/>
        </w:rPr>
      </w:pPr>
      <w:r>
        <w:rPr>
          <w:rFonts w:cs="Lucida Grande" w:ascii="Lucida Grande" w:hAnsi="Lucida Grande"/>
          <w:color w:val="000000"/>
          <w:sz w:val="26"/>
        </w:rPr>
        <w:t>Back at Jess’s house, the girls sat in Jess’s room pondering about the shoes. Wondering if they’d even fit her properly, Jess set the sandals on her floor, limped over to them, and tried them on. “Perfect!” She declared. Kiki and Maria looked down in awe. The sandals didn’t look like much on their own but when they were on, they were really something. The beige and turquoise combination looked so perfect. And the sultry way the sandals were woven together added the last touch in making them such a spectacular prize. “Wow, it’s getting late” Kiki interrupted. “We’d better get going Maria”.</w:t>
      </w:r>
    </w:p>
    <w:p>
      <w:pPr>
        <w:pStyle w:val="Normal"/>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I’ll walk you both home”, Jess stated. “You mean you’ll limp us home?” Maria laughed.</w:t>
      </w:r>
    </w:p>
    <w:p>
      <w:pPr>
        <w:pStyle w:val="Normal"/>
        <w:rPr>
          <w:rFonts w:ascii="Lucida Grande" w:hAnsi="Lucida Grande" w:cs="Lucida Grande"/>
          <w:color w:val="000000"/>
          <w:sz w:val="26"/>
        </w:rPr>
      </w:pPr>
      <w:r>
        <w:rPr>
          <w:rFonts w:cs="Lucida Grande" w:ascii="Lucida Grande" w:hAnsi="Lucida Grande"/>
          <w:color w:val="000000"/>
          <w:sz w:val="26"/>
        </w:rPr>
        <w:t>On the way back from walking her friends home, Jess came across a girl on her volleyball team named Claire. Claire and Jess used to be the best of friends. They’d hang out nonstop until Claire befriended the wrong crowd and started acting differently towards Jess. “Nice shoes Jess”, she said. “Uhh thanks?” Jess replied. “Pfft, obviously I was joking. Those ratty things are hideous! You seriously need to get with the times Jess. Everybody is wearing Rocketdog shoes.” She flashed her bright green runners to Jess. They had elastics instead of laces and really stood out. “I suggest you throw those trashcans on your feet out and buy some new shoes…LIKE MINE. Hahaha! That is if you can afford it!” Claire snickered. Tamara looked toward Claire’s shoes. “You’re just a little fashion disaster now aren’t you?” They said to her. “The name’s Lucy. Clean yourself up and maybe we can be friends. Haha! NOT!” Jess and Tamara couldn’t stand there any longer. The tears were building up and they started to run. They ran as fast as they possibly could all the way to Jess’s house where they both began to sob uncontrollably. Jess continued wearing Tamara all the time but whenever she ran into Claire there was a conflict over the sandals. “Seriously Jess, when are you going to get new shoes?” She would say. “Yeah, you need to be thrown out.” Lucy snapped at Tamara. Jess tried not to let it get to her at school but when she got home she couldn’t stop the tears from falling. After hours of endless crying, Jess decided what she was going to do. She would confront Claire at school the next day and set things straight. Jess had a restless sleep that night. Her stomach churned at the thought of actually confronting Claire but she knew it had to be done.</w:t>
      </w:r>
    </w:p>
    <w:p>
      <w:pPr>
        <w:pStyle w:val="Normal"/>
        <w:rPr>
          <w:rFonts w:ascii="Lucida Grande" w:hAnsi="Lucida Grande" w:cs="Lucida Grande"/>
          <w:color w:val="000000"/>
          <w:sz w:val="26"/>
        </w:rPr>
      </w:pPr>
      <w:r>
        <w:rPr>
          <w:rFonts w:cs="Lucida Grande" w:ascii="Lucida Grande" w:hAnsi="Lucida Grande"/>
          <w:color w:val="000000"/>
          <w:sz w:val="26"/>
        </w:rPr>
        <w:t>On the walk to school, Jess noticed a girl walking past with the same sandals as her. They were beige woven as well but had a purple stripe across the top instead of a turquoise one. She kept on walking and saw another two girls waling by with orange and red sandals just like hers! It seemed everybody she saw was wearing her sandals until she spotted Claire up ahead in her bright green shoes. Jess gathered all her confidence and went up to Claire. “I need to talk to you.” She said sternly. “Wha-what do you mean?” Claire whimpered. “You know exactly what I’m talking about Claire. Don’t play stupid. I’m sick and tired of you making fun of my shoes. I like them and I don’t care what you think! Look around Claire! Everybody’s wearing them! You should really get with the times!” Jess shouted in rage. At the same time Tamara had been confronting Lucy about being picked on. “And you better stop making fun of me or else…YOU UNDERTAND?!” She screamed. Then Jess and Tamara walked off together. They had never felt so good before. They had faced their fears and stood up to the bullies. And on top of it all, Tamara was now the new shoe in sty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3:45:00Z</dcterms:created>
  <dc:creator>Sid de Haan User</dc:creator>
  <dc:description/>
  <cp:keywords/>
  <dc:language>en-US</dc:language>
  <cp:lastModifiedBy>Sid de Haan User</cp:lastModifiedBy>
  <dcterms:modified xsi:type="dcterms:W3CDTF">2007-05-01T03:46:00Z</dcterms:modified>
  <cp:revision>1</cp:revision>
  <dc:subject/>
  <dc:title>The Magic Shoe</dc:title>
</cp:coreProperties>
</file>